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4355"/>
        <w:gridCol w:w="1805"/>
        <w:gridCol w:w="4536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4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This template applies only to </w:t>
            </w:r>
            <w:r>
              <w:rPr>
                <w:u w:val="single"/>
                <w:lang w:val="en-US"/>
              </w:rPr>
              <w:t>Best Estimates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t is similar to the one used on the Non-Life Side (See TP  non-life =&gt; template TP – E2), except that the time profile is longer for life (additional lines for years 31-40, 41-50 and 50 &amp; after), due to longer tail business in Life insuranc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he LoBs used are similar to the on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 F1 except for LoB on annuiti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ash flows are in gross of reinsurance and undiscounte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h-flow projections such as central scenarios can be used as no perfect reconciliation with Best Estimate calculation is required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f difficult to project  some future cash-flows like collective FDB (Future Discretionary Benefits) the undertaking should report the cash flow it effectively uses for calculating the BE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ive an overview overall idea of the duration of liabilities for calculation of gross BE =&gt; description of risk profile (short / long term), liquidity risk management (for each Balance Sheet category of BE)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 case of use of simplification for the calculation of Technical Provision, for which the undertaking does not make estimate of the expected future cash-flows arising from the contracts, it is required to make a distinction between short and long tail business. The obligation to report future expected cash-flows will be kept for reporting purpose only in case of a material part of TP (more than 10%) has a long settlement period, while undertakings will be allowed to exclude from template E2 and F2 the cash-flows related to TP with a short settlement period (less than 24 months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ear (projection of undiscounted cash-flow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olum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 each line, amount of cash-flows expected for the yea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 =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year after the reporting ye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expected cash-flows on a year-by-year basis, in order to roughly compare with projected investment returns (see Assets templates) and other cash-flow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surance with profit participation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-F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major Lo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dex linked and unit-linked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U1-FU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UL B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ther life insurance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1-L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other life insura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nuities stemming from non-life contracts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1-P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LoB for both Annuities stemming from non-life insurance contracts and relating to insurance obligation other than health insurance contracts and Annuities stemming from non-life insurance contracts and relating to health insurance obligations as for S2 purposes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Annuities</w:t>
            </w:r>
          </w:p>
        </w:tc>
      </w:tr>
      <w:tr>
        <w:trPr>
          <w:trHeight w:val="1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cepted reinsurance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Q1-T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. This includes intra-group recoverable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Accepted reinsura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ealth insurance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1-GH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Health SL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Health reinsurance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1-Z3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Accepted reinsurance on Health SL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uture Benefit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, AU, I. 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 , U and V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l payments to policyholders and beneficiaries (see art. 78 (3) of L1 text). Future guaranteed and discretionary benefits are included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ssess importance of payments to policyholders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Expenses and other cash out-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en-US"/>
              </w:rPr>
              <w:t>C, CU, J, N, R,  C</w:t>
            </w:r>
            <w:r>
              <w:rPr>
                <w:lang w:val="pt-PT"/>
              </w:rPr>
              <w:t>H and X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s defined in art. 78(1) of L1: expenses that will be incurred in servicing insurance and reinsurance obligations, and other cash-flow items such as taxation payments which are, or expected to be, charged to policyholders or are required to settle the insurance obligations. Cash out-flows from non-life insurance contracts that will change to Annuities and dealt within the same company shall  be reported in F2 and not in E2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expenses (esp. compared to benefit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Premium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, DU, K, O, S,  DH and Y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h- flows from future premiums and any additional cash flows that result from those premium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future premiums, i.e. expected future payments from policyhold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ther cash in-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, FU, L, P, T, FH and Z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is item does </w:t>
            </w:r>
            <w:r>
              <w:rPr>
                <w:i/>
                <w:lang w:val="en-US"/>
              </w:rPr>
              <w:t xml:space="preserve">not </w:t>
            </w:r>
            <w:r>
              <w:rPr>
                <w:lang w:val="en-US"/>
              </w:rPr>
              <w:t>include investment returns, which are not cash-in flows for BE calculation purpose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tch amount of other cash flow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tal recoverable from reinsuran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pt-PT"/>
              </w:rPr>
              <w:t xml:space="preserve">GH1-GH35,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tal amounts recoverable from reinsurance and special purpose vehicles. Should be reported net of adjustment for counterparty default risk.  </w:t>
            </w:r>
            <w:r>
              <w:rPr>
                <w:bCs/>
                <w:color w:val="000000"/>
                <w:sz w:val="20"/>
                <w:szCs w:val="20"/>
                <w:lang w:val="en-GB"/>
              </w:rPr>
              <w:t xml:space="preserve">Recoverables from intra-group retrocessions are included in this column.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o catch recoverables from reinsurance and make possible to calculate the net value but only for total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1 to 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- GH3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filled in for each year from 1 to 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atch the sum of each ye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1- 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3-GH3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um of year between 31 and 4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 catch the sum of all years of this block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1-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4-GH3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m of year between 41 and 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atch the sum of all years of this block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1 &amp; aft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5-GH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m of year 51 and all years after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atch all the remaining years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 (L) – F2</w:t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0:00Z</dcterms:created>
  <dc:creator>FR - ACAM</dc:creator>
  <dc:description/>
  <dc:language>en-US</dc:language>
  <cp:lastModifiedBy>Ana Teresa Moutinho</cp:lastModifiedBy>
  <dcterms:modified xsi:type="dcterms:W3CDTF">2012-07-02T07:40:00Z</dcterms:modified>
  <cp:revision>3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